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/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тавників засобів масової інформації Вінниччини </w:t>
      </w:r>
    </w:p>
    <w:p>
      <w:pPr>
        <w:pStyle w:val="Normal"/>
        <w:spacing w:lineRule="exact" w:line="26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щодо якості і доступності статистичної інформації 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>Анкетне опитування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здійснювалось з метою вивчення інформаційних потреб засобів масової інформації Вінниччини у статистичних даних, забезпечення доступності, гласності й відкритості статистичної інформації та подальшого налагодження співпраці ЗМІ з органами державної статистики.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>Анкетне опитування було проведено Головним управлінням статистики у Вінницькій області в період з 25 квітня по 6 травня 2014 року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В анкетному опитуванні приймали участь обласні та міські засоби масової інформації. 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sz w:val="22"/>
          <w:szCs w:val="22"/>
        </w:rPr>
        <w:t xml:space="preserve">У ході проведення анкетного опитування було надіслано 13 анкет, одержано  13 заповнених анкет (100 %) (довідково: анкета була розміщена на офіційному веб-сайті Головного управління статистики у Вінницькій області). </w:t>
      </w:r>
    </w:p>
    <w:p>
      <w:pPr>
        <w:pStyle w:val="Normal"/>
        <w:spacing w:lineRule="exact" w:line="260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еред опитаних ЗМІ (46%) використовують статистичну інформацію з певної тематики в своїх виданнях або ефірах у разі необхідності, третина (31%) – використовує її періодично і 23% – використовує постій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им джерелом отримання статистичної інформації для 38% опитаних є матеріали надіслані </w:t>
      </w:r>
      <w:r>
        <w:rPr>
          <w:bCs/>
          <w:sz w:val="22"/>
          <w:szCs w:val="22"/>
        </w:rPr>
        <w:t>органами державної статистики, для 23% опитаних – м</w:t>
      </w:r>
      <w:r>
        <w:rPr>
          <w:sz w:val="22"/>
          <w:szCs w:val="22"/>
        </w:rPr>
        <w:t xml:space="preserve">атеріали структурних підрозділів обласної державної адміністрації та центральних органів влади та інформація представлена на офіційному веб-сайті ГУС у Вінницькій області, для 15 % опитаних – </w:t>
      </w:r>
      <w:r>
        <w:rPr>
          <w:bCs/>
          <w:sz w:val="22"/>
          <w:szCs w:val="22"/>
        </w:rPr>
        <w:t>інформація із мережі І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йчастіше редакціями ЗМІ використовується статистична інформація за тематикою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омисловість, сільське господарство, ціни і тарифи, доходи населення, охорона здоров'я, демографічна ситуація (по 85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селення та соціальне забезпечення (77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нспорт і зв'язок, фінанси, зовнішньоекономічна діяльності, внутрішня торгівля (по 69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інвестиції та будівельна діяльність, житловий фонд, розвиток підприємництва, освіта (по 62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/>
      </w:pPr>
      <w:r>
        <w:rPr>
          <w:sz w:val="22"/>
          <w:szCs w:val="22"/>
        </w:rPr>
        <w:t xml:space="preserve">енергетика, туризм, культура, навколишнє природне середовище (по 54% </w:t>
      </w:r>
      <w:r>
        <w:rPr>
          <w:bCs/>
          <w:sz w:val="22"/>
          <w:szCs w:val="22"/>
        </w:rPr>
        <w:t>опитаних</w:t>
      </w:r>
      <w:r>
        <w:rPr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равопорушення (46% опитаних)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ука та інновації,  витрати і ресурси домогосподарств (по 23% опитаних);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акроекономічні показники, національні рахунки ( по 15% опитаних)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Інформація використовується:  в цілому по області майже 92% опитаних, по районах та містах області – 54% опитаних, за видами економічної діяльності – 38% опитаних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360"/>
        <w:jc w:val="both"/>
        <w:rPr/>
      </w:pPr>
      <w:r>
        <w:rPr>
          <w:bCs/>
          <w:sz w:val="22"/>
          <w:szCs w:val="22"/>
        </w:rPr>
        <w:t>Інформація використовується: по періодах: більшість опитаних використовують її на останню звітну дату (77%), 54% опитаних – річні дані, 38 % опитаних – у динаміці за ряд рок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 запитання "</w:t>
      </w:r>
      <w:r>
        <w:rPr>
          <w:sz w:val="22"/>
          <w:szCs w:val="22"/>
        </w:rPr>
        <w:t>З яких причин статистична інформація не використовується Вами у Вашій роботі?" були названі наступні причини: інформація не є актуальною за тематикою або за терміном поширення,  інформація не є цікавою для інтернет-читачів, інформація не є доступною для кожного читач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Щодо подальшого спілкування більше половини опитаних ЗМІ (62%) висловили побажання спілкуватись шляхом проведення прес-конференцій, у тому числі особистого спілкування журналіста з фахівцем, 23% опитаних – проведення публічних заходів, 15% опитаних – проведення брифінгів та круглого сто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80"/>
        <w:ind w:left="0" w:firstLine="360"/>
        <w:jc w:val="both"/>
        <w:rPr/>
      </w:pPr>
      <w:r>
        <w:rPr>
          <w:sz w:val="22"/>
          <w:szCs w:val="22"/>
        </w:rPr>
        <w:t xml:space="preserve">Всі опитані ЗМІ висловили своє задоволення співпрацею з ГУС у Вінницькій області оцінивши її на рівні: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добре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 69%) та 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>відмінно</w:t>
      </w:r>
      <w:r>
        <w:rPr>
          <w:bCs/>
          <w:sz w:val="22"/>
          <w:szCs w:val="22"/>
        </w:rPr>
        <w:t>"</w:t>
      </w:r>
      <w:r>
        <w:rPr>
          <w:sz w:val="22"/>
          <w:szCs w:val="22"/>
        </w:rPr>
        <w:t xml:space="preserve"> (31%)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Коментарі щодо зауважень та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Надсилати оновлену інформацію на електронну пошту.</w:t>
            </w:r>
          </w:p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Отримувати інформацію через e-mail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Проведеним анкетним опитуванням передбачено зазначення адреси, електронної пошти ЗМІ, тому пропозиції будуть враховані і в подальшому інформація буде надаватись на електронну адресу користувачів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Частіше проводити брифінги на визначену тематику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Зауваження буде розглянуто та враховано у подальшій роботі.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3</w:t>
            </w:r>
          </w:p>
        </w:tc>
        <w:tc>
          <w:tcPr>
            <w:tcW w:w="48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Замість таблиць краще надавати прес-випуски з аналітичними описами.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 xml:space="preserve">Пропозицію буде враховано в подальшій роботі галузевих підрозділів ГУС </w:t>
            </w:r>
            <w:r>
              <w:rPr>
                <w:sz w:val="22"/>
                <w:szCs w:val="22"/>
              </w:rPr>
              <w:t>у Вінницькій області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4</w:t>
            </w:r>
          </w:p>
        </w:tc>
        <w:tc>
          <w:tcPr>
            <w:tcW w:w="4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Надавати матеріали на запити редакції в розрізі визначених галузей (в електронному  чи письмовому вигляді). Виконані графічні зображення інформації – доречні.</w:t>
            </w:r>
          </w:p>
        </w:tc>
        <w:tc>
          <w:tcPr>
            <w:tcW w:w="45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Дану пропозицію буде враховано при підготовці матеріалів. Графічне зображення інформації буде зроблено, якщо дозволить візуально охарактеризувати явище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jc w:val="both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spacing w:lineRule="exact" w:line="280"/>
        <w:ind w:firstLine="357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Головне управління статистики у Вінницькій області врахують всі надані засобами масової інформації Вінниччини зауваження та пропозиції, що сприятиме створенню відповідних умов для плідної співпраці по забезпеченню користувачів якісною та об'єктивною статистичною інформацією.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ЗМІ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16"/>
          <w:szCs w:val="16"/>
        </w:rPr>
      </w:pPr>
      <w:r>
        <w:rPr>
          <w:b/>
          <w:bCs/>
          <w:i/>
          <w:color w:val="262626"/>
          <w:sz w:val="16"/>
          <w:szCs w:val="16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Заступник начальника відділу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поширення статистичної інформації 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та взаємодії з користувачами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</w:t>
      </w:r>
      <w:r>
        <w:rPr>
          <w:bCs/>
          <w:color w:val="262626"/>
        </w:rPr>
        <w:t>Єременко Е.М.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>14 трав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2:00Z</dcterms:created>
  <dc:creator>Vitalij</dc:creator>
  <dc:description/>
  <cp:keywords/>
  <dc:language>en-US</dc:language>
  <cp:lastModifiedBy>E.Eremenko</cp:lastModifiedBy>
  <cp:lastPrinted>2014-05-15T09:42:00Z</cp:lastPrinted>
  <dcterms:modified xsi:type="dcterms:W3CDTF">2014-05-15T09:00:00Z</dcterms:modified>
  <cp:revision>95</cp:revision>
  <dc:subject/>
  <dc:title>Повідомлення для користувачів статистичної інформації за результатами проведення анкетного опитування</dc:title>
</cp:coreProperties>
</file>